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9-й  очередной сессие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ровского  сель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>6 созыва №1от  27.12.2021г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рограмма  муниципальных гаран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ого сельсовета Новосибирского района Новосибирской области  на 2022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Боровского сельсовета Новосибирского района Новосибирской области в 2022году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Боров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2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рограмма  муниципальных гаран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ого сельсовета Новосибирского района Новосибирской области  на 2023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Боровского сельсовета Новосибирского района Новосибирской области в 2023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Боров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3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рограмма  муниципальных гаран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ского сельсовета Новосибирского района Новосибирской области  на 2024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Боровского сельсовета Новосибирского района Новосибирской области в 2024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Боров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4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6:34:00Z</dcterms:created>
  <dc:creator>Валентина</dc:creator>
  <dc:description/>
  <cp:keywords/>
  <dc:language>en-US</dc:language>
  <cp:lastModifiedBy>user</cp:lastModifiedBy>
  <cp:lastPrinted>2021-12-27T14:22:00Z</cp:lastPrinted>
  <dcterms:modified xsi:type="dcterms:W3CDTF">2021-12-27T07:22:00Z</dcterms:modified>
  <cp:revision>4</cp:revision>
  <dc:subject/>
  <dc:title>Программа  муниципальных внутренних заимствований</dc:title>
</cp:coreProperties>
</file>