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о решением 19-й  очередной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Бор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 6 созыва №1 от 27.12.2021г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  источников  финансирования  дефицита  бюджета Боровского  сельсовета Новосибирского района Новосибирской области на 2022 год и плановый период 2023 и 2024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56"/>
        <w:gridCol w:w="802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главного администратора доходов бюдже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администратора доходов  бюджет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а доход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Боровского сельсовета Новосибир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3 0000 10 0000 7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000 10 0000 8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01 10 0000 5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1 05 0201 10 0000 6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28:00Z</dcterms:created>
  <dc:creator>Бухгалтерия</dc:creator>
  <dc:description/>
  <cp:keywords/>
  <dc:language>en-US</dc:language>
  <cp:lastModifiedBy>user</cp:lastModifiedBy>
  <cp:lastPrinted>2021-11-22T15:42:00Z</cp:lastPrinted>
  <dcterms:modified xsi:type="dcterms:W3CDTF">2021-12-27T07:32:00Z</dcterms:modified>
  <cp:revision>6</cp:revision>
  <dc:subject/>
  <dc:title>Приложение №</dc:title>
</cp:coreProperties>
</file>