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Таблица №2</w:t>
      </w:r>
    </w:p>
    <w:p>
      <w:pPr>
        <w:pStyle w:val="Normal"/>
        <w:widowControl w:val="false"/>
        <w:autoSpaceDE w:val="false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Приложение №3</w:t>
      </w:r>
    </w:p>
    <w:p>
      <w:pPr>
        <w:pStyle w:val="Normal"/>
        <w:widowControl w:val="false"/>
        <w:autoSpaceDE w:val="false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Утверждено решением  19-й  очередной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сессией    Совета депутатов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Боровского сельсовета Новосибирского района</w:t>
      </w:r>
    </w:p>
    <w:p>
      <w:pPr>
        <w:pStyle w:val="Normal"/>
        <w:widowControl w:val="false"/>
        <w:autoSpaceDE w:val="false"/>
        <w:ind w:firstLine="540"/>
        <w:rPr>
          <w:sz w:val="27"/>
          <w:szCs w:val="27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Новосибирской области 6 созыва №1  от 27.12..2021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ходы Боровского сельсовета Новосибирского района Новосибирской области   на 2023- 2024 года.                                                          </w:t>
      </w:r>
    </w:p>
    <w:tbl>
      <w:tblPr>
        <w:tblW w:w="159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9433"/>
        <w:gridCol w:w="1601"/>
        <w:gridCol w:w="1492"/>
      </w:tblGrid>
      <w:tr>
        <w:trPr>
          <w:trHeight w:val="1061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ы доходов  бюджета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 доходов  бюдж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Всего на 2023год (тыс.руб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Всего на 2024год (тыс.руб.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30 01 0000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924,6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8,56</w:t>
            </w:r>
          </w:p>
        </w:tc>
      </w:tr>
      <w:tr>
        <w:trPr>
          <w:trHeight w:val="144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40 01 0000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56,9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9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50 01 0000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8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60 01 0000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82 1 01 02010 01 0000 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2,90</w:t>
            </w:r>
          </w:p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2 1 05 03010 01 0000 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6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1 06 01030 10 0000 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1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82 1 06 06033 10 0000 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82 1 06 06043 10 0000 11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bCs w:val="false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8,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92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555 1 13 02065 10 0000 13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1 11 09045 10 0000 12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331,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855,05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2 02 01001 10 0000 15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2031,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0487,5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2 02 15000 00 0000 15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2 02 03015 10 0000 15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венции на осуществление первичного воинского уч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294,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,5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 2 02 03024 10 0000 150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                                                                                                                                                  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безвозмездные поступ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125,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792,1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456,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647,2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244" w:right="2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31:00Z</dcterms:created>
  <dc:creator>Бухгалтерия</dc:creator>
  <dc:description/>
  <cp:keywords/>
  <dc:language>en-US</dc:language>
  <cp:lastModifiedBy>user</cp:lastModifiedBy>
  <cp:lastPrinted>2021-12-27T14:01:00Z</cp:lastPrinted>
  <dcterms:modified xsi:type="dcterms:W3CDTF">2021-12-27T07:01:00Z</dcterms:modified>
  <cp:revision>10</cp:revision>
  <dc:subject/>
  <dc:title>Приложение №</dc:title>
</cp:coreProperties>
</file>