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</w:t>
      </w:r>
      <w:r>
        <w:rPr>
          <w:sz w:val="24"/>
          <w:szCs w:val="28"/>
        </w:rPr>
        <w:t>Приложение №2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</w:t>
      </w:r>
      <w:r>
        <w:rPr>
          <w:sz w:val="24"/>
          <w:szCs w:val="28"/>
        </w:rPr>
        <w:t xml:space="preserve">Утверждено решением 19-Й очередной 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                                                </w:t>
      </w:r>
      <w:r>
        <w:rPr>
          <w:sz w:val="24"/>
          <w:szCs w:val="28"/>
        </w:rPr>
        <w:t>сессией Совета депутатов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                                                </w:t>
      </w:r>
      <w:r>
        <w:rPr>
          <w:sz w:val="24"/>
          <w:szCs w:val="28"/>
        </w:rPr>
        <w:t>Боровского сельсовета Новосибирского район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4"/>
          <w:szCs w:val="28"/>
        </w:rPr>
        <w:t xml:space="preserve">                                                </w:t>
      </w:r>
      <w:r>
        <w:rPr>
          <w:sz w:val="24"/>
          <w:szCs w:val="28"/>
        </w:rPr>
        <w:t>Новосибирской области 6 созыва      от  27.12.2021г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Нормативы отчислений в бюджет Боровского сельсовет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03"/>
        <w:gridCol w:w="1677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доходов бюдже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ов бюдже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й, 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11 09045 10 0000 12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13 02065 10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есенных в связи с эксплуатацией имущества сельских поселений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13 02995 10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сельских поселений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 xml:space="preserve">1 16 33050 05 0000 140                                   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х взысканий (штрафов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17 01050 10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17 05050 10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 02 15001 10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 02 15002 10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02 29999 10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Прочие субсидии бюджетам сельских поселений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02 49999 10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02 35118 10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02 30024 10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25555 10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         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02 20216 10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3 05000 10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государственных (муниципальных) организаций в бюджеты сельских поселений                                                                                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4 05099 10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от негосударственных организаций в бюджеты сельских поселений                                                                                       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07 05000 10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07 05030 10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08 05000 10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8 05030 10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иными организациями остатков субсидий прошлых лет                                                                                     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0000 1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                                        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;Lucida Console" w:hAnsi="Courier New;Lucida Console" w:cs="Courier New;Lucida Consol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;Lucida Console" w:hAnsi="Courier New;Lucida Console" w:cs="Courier New;Lucida Consol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5:30:00Z</dcterms:created>
  <dc:creator>1</dc:creator>
  <dc:description/>
  <cp:keywords/>
  <dc:language>en-US</dc:language>
  <cp:lastModifiedBy>user</cp:lastModifiedBy>
  <cp:lastPrinted>2021-12-27T14:30:00Z</cp:lastPrinted>
  <dcterms:modified xsi:type="dcterms:W3CDTF">2021-12-27T07:30:00Z</dcterms:modified>
  <cp:revision>4</cp:revision>
  <dc:subject/>
  <dc:title>СОВЕТ ДЕПУТАТОВ ВЕРХ-ТУЛИНСКОГО СЕЛЬСОВЕТА</dc:title>
</cp:coreProperties>
</file>