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Таблица№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Утверждено решением 19-й очередной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сессией Совета депутатов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Боровского сельсовета Новосибирского район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Новосибирской области 6 созыва  от27.12.2021г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администраторов налоговых и неналоговых доходов  бюджета Боровского  сельсовета Новосибирского района Новосибир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356"/>
        <w:gridCol w:w="8027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главного администратора доходов бюджет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 дохода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администратора доходов  бюджета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а доходов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едеральная налоговая служба (Управление Федеральной налоговой службы по Новосибир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6 01030 10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6 06033 10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6 06043 10 0000 1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емельный налог с физических лиц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283"/>
        <w:gridCol w:w="8100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30 01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40 01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50 01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1 03 02260 01 0000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е управление Новосибирской области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 1 16 33050 10 0000 1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29:00Z</dcterms:created>
  <dc:creator>Бухгалтерия</dc:creator>
  <dc:description/>
  <cp:keywords/>
  <dc:language>en-US</dc:language>
  <cp:lastModifiedBy>user</cp:lastModifiedBy>
  <cp:lastPrinted>2021-11-22T15:49:00Z</cp:lastPrinted>
  <dcterms:modified xsi:type="dcterms:W3CDTF">2021-12-27T07:32:00Z</dcterms:modified>
  <cp:revision>7</cp:revision>
  <dc:subject/>
  <dc:title>Приложение №</dc:title>
</cp:coreProperties>
</file>