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Таблица№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Утверждено решением 19-й очередной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сессией Совета депутатов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Боровского сельсовета Новосибирского район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Новосибирской области 6 созыва  от27.12.2021г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главные администраторы безвозмездных поступлений в местный бюджет из федерального и областного</w:t>
      </w:r>
      <w:r>
        <w:rPr>
          <w:sz w:val="28"/>
          <w:szCs w:val="28"/>
        </w:rPr>
        <w:t xml:space="preserve"> в</w:t>
      </w:r>
      <w:r>
        <w:rPr>
          <w:b/>
          <w:bCs/>
          <w:sz w:val="28"/>
        </w:rPr>
        <w:t xml:space="preserve"> бюджета Боровского  сельсовета Новосибирского района Новосибир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356"/>
        <w:gridCol w:w="8027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главного администратора доходов бюджет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 дохода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главного администратора доходов  бюджета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а доходов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министрация Боровского сельсовета Новосибирского района Новосибирской области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1 09045 10 0000 12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</w:rPr>
              <w:t xml:space="preserve">1 16 90050 10 0000 140                                    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ельских поселений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5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55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 20216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Прочие субсидии бюджетам сельских поселений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02 16001 10 0000 1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283"/>
        <w:gridCol w:w="8100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3 050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сельских поселений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4 050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в бюджеты сельских поселений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30 10 0000 1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000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45:00Z</dcterms:created>
  <dc:creator>Бухгалтерия</dc:creator>
  <dc:description/>
  <cp:keywords/>
  <dc:language>en-US</dc:language>
  <cp:lastModifiedBy>user</cp:lastModifiedBy>
  <cp:lastPrinted>2021-11-22T15:47:00Z</cp:lastPrinted>
  <dcterms:modified xsi:type="dcterms:W3CDTF">2021-12-27T07:31:00Z</dcterms:modified>
  <cp:revision>5</cp:revision>
  <dc:subject/>
  <dc:title>Приложение №</dc:title>
</cp:coreProperties>
</file>